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M. Jap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rade: 2</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1 and 2</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1:  Understand Place Value (Hundreds, Tens, O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ask 1:  </w:t>
            </w:r>
            <w:r>
              <w:rPr>
                <w:rFonts w:cs="Times New Roman" w:ascii="Times New Roman" w:hAnsi="Times New Roman"/>
                <w:bCs/>
                <w:sz w:val="24"/>
                <w:szCs w:val="24"/>
              </w:rPr>
              <w:t>Take an inventory of the school supply store by determining how many items are leftover from last year.  Use skip counting to help you find the total number of each item.</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do patterns help me skip count?</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w do I compose numbers up to 1,000?</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How do you know the value of a number?</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eacher:</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Chart paper/maker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Hundreds board</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ransparent chips</w:t>
            </w:r>
          </w:p>
          <w:p>
            <w:pPr>
              <w:pStyle w:val="Normal"/>
              <w:spacing w:lineRule="auto" w:line="240" w:before="0" w:after="0"/>
              <w:rPr/>
            </w:pPr>
            <w:r>
              <w:rPr>
                <w:rFonts w:cs="Times New Roman" w:ascii="Times New Roman" w:hAnsi="Times New Roman"/>
                <w:bCs/>
                <w:sz w:val="20"/>
                <w:szCs w:val="24"/>
                <w:u w:val="single"/>
              </w:rPr>
              <w:t>Two Ways to Count to 10</w:t>
            </w:r>
            <w:r>
              <w:rPr>
                <w:rFonts w:cs="Times New Roman" w:ascii="Times New Roman" w:hAnsi="Times New Roman"/>
                <w:bCs/>
                <w:sz w:val="20"/>
                <w:szCs w:val="24"/>
              </w:rPr>
              <w:t xml:space="preserve"> book</w:t>
            </w:r>
          </w:p>
          <w:p>
            <w:pPr>
              <w:pStyle w:val="TextBody"/>
              <w:rPr>
                <w:sz w:val="20"/>
              </w:rPr>
            </w:pPr>
            <w:r>
              <w:rPr>
                <w:sz w:val="20"/>
              </w:rPr>
              <w:t xml:space="preserve">Unit 1 math pre-assessment (1 copy per student) </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Studen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Hundreds board</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ransparent chip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Math journal</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Pencil</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Unit 1 pre-assessment page</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Skip cou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on</w:t>
            </w:r>
          </w:p>
          <w:p>
            <w:pPr>
              <w:pStyle w:val="Heading1"/>
              <w:rPr/>
            </w:pPr>
            <w:r>
              <w:rPr/>
              <w:t>Numer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NB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within a 1,000; skip count by 5’s, 10’s, and 100’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kip count by 2’s, 5’s, 10’s, and 100’s starting on a given number.</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pPr>
            <w:r>
              <w:rPr>
                <w:rFonts w:cs="Times New Roman" w:ascii="Times New Roman" w:hAnsi="Times New Roman"/>
                <w:b/>
                <w:bCs/>
                <w:sz w:val="24"/>
                <w:szCs w:val="24"/>
              </w:rPr>
              <w:t>Day 1:</w:t>
            </w:r>
            <w:r>
              <w:rPr>
                <w:rFonts w:cs="Times New Roman" w:ascii="Times New Roman" w:hAnsi="Times New Roman"/>
                <w:sz w:val="24"/>
                <w:szCs w:val="24"/>
              </w:rPr>
              <w:t xml:space="preserve">  Turn to the friend sitting beside you and give them a “high five!”  When I give someone a high five, it reminds me of counting by 5’s because I have 5 fingers.  Now give your partner/friend a “ten slap!”   When I give someone a ten slap, it reminds me of counting by 10’s because I use all ten of my fing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if I wanted to count by 2’s?  What would be a good hand motion to use for counting by 2’s?  Discuss (hopefully they will come up with holding up 2 fingers like a peace sign and give each other a 2-finger t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day we are going to use “high fives,”  “2-finger taps,” and “ten slaps” to practice counting by 5’s and 10’s and 2’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p>
          <w:p>
            <w:pPr>
              <w:pStyle w:val="Normal"/>
              <w:spacing w:lineRule="auto" w:line="240" w:before="0" w:after="0"/>
              <w:rPr/>
            </w:pPr>
            <w:r>
              <w:rPr>
                <w:rFonts w:cs="Times New Roman" w:ascii="Times New Roman" w:hAnsi="Times New Roman"/>
                <w:b/>
                <w:sz w:val="24"/>
                <w:szCs w:val="24"/>
              </w:rPr>
              <w:t xml:space="preserve">Day 1:  </w:t>
            </w:r>
            <w:r>
              <w:rPr>
                <w:rFonts w:cs="Times New Roman" w:ascii="Times New Roman" w:hAnsi="Times New Roman"/>
                <w:bCs/>
                <w:sz w:val="24"/>
                <w:szCs w:val="24"/>
              </w:rPr>
              <w:t xml:space="preserve">Directly teach vocabulary:  see above.  Allow students to turn and talk about what they know about skip counting.  Share.  Discuss how skip counting could be helpful (faster, makes counting easier, helps you recognize patterns).  Brainstorm ways to skip count (2’s, 3’s, 5’s, 10’s, 100’s) and record on an anchor chart.  Read aloud:  </w:t>
            </w:r>
            <w:r>
              <w:rPr>
                <w:rFonts w:cs="Times New Roman" w:ascii="Times New Roman" w:hAnsi="Times New Roman"/>
                <w:bCs/>
                <w:sz w:val="24"/>
                <w:szCs w:val="24"/>
                <w:u w:val="single"/>
              </w:rPr>
              <w:t>Two Ways to count to 10.</w:t>
            </w:r>
          </w:p>
          <w:p>
            <w:pPr>
              <w:pStyle w:val="Normal"/>
              <w:spacing w:lineRule="auto" w:line="240" w:before="0" w:after="0"/>
              <w:rPr/>
            </w:pPr>
            <w:r>
              <w:rPr>
                <w:rFonts w:cs="Times New Roman" w:ascii="Times New Roman" w:hAnsi="Times New Roman"/>
                <w:b/>
                <w:sz w:val="24"/>
                <w:szCs w:val="24"/>
              </w:rPr>
              <w:t xml:space="preserve">Day 2: Give Unit 1 pre-assessment.  </w:t>
            </w:r>
            <w:r>
              <w:rPr>
                <w:rFonts w:cs="Times New Roman" w:ascii="Times New Roman" w:hAnsi="Times New Roman"/>
                <w:bCs/>
                <w:sz w:val="24"/>
                <w:szCs w:val="24"/>
              </w:rPr>
              <w:t>Review from yesterday, especially why skip counting is important.  Ask students to think about how we can use hundreds boards to help us skip count by hundreds to 1,000.  Discuss.  Call students up in groups of 10 with their hundreds board.  First students holds up their board and says “100.”  Second students holds  up their board and says “200…and so on…”  Go back to their chair and get with a partner.  Practice counting by 100’s to 1,000 by lifting their hundreds board up over their head every time they count a hundred.  Next, call 2 students up (with their hundreds board) to the front of the room to represent 200 and model how to write the numeral 200.  Continue adding one student and modeling written form of the numeral represented until we reach 1,000.  (ex. 3 kids=300; 6 kids=600, 10 kids=1,00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p>
          <w:p>
            <w:pPr>
              <w:pStyle w:val="Normal"/>
              <w:spacing w:lineRule="auto" w:line="240" w:before="0" w:after="0"/>
              <w:rPr/>
            </w:pPr>
            <w:r>
              <w:rPr>
                <w:rFonts w:cs="Times New Roman" w:ascii="Times New Roman" w:hAnsi="Times New Roman"/>
                <w:b/>
                <w:sz w:val="24"/>
                <w:szCs w:val="24"/>
              </w:rPr>
              <w:t xml:space="preserve">Day 1:  </w:t>
            </w:r>
            <w:r>
              <w:rPr>
                <w:rFonts w:cs="Times New Roman" w:ascii="Times New Roman" w:hAnsi="Times New Roman"/>
                <w:bCs/>
                <w:sz w:val="24"/>
                <w:szCs w:val="24"/>
              </w:rPr>
              <w:t>Pass out hundreds boards/transparent colored chips.  Have students cover the numbers they would say if they counted by 5’s.  Practice counting by 5’s with a partner using “high fives.”    Repeat process for tens and two’s and practice using “ten slaps and 2-finger taps.”</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2:  </w:t>
            </w:r>
            <w:r>
              <w:rPr>
                <w:rFonts w:cs="Times New Roman" w:ascii="Times New Roman" w:hAnsi="Times New Roman"/>
                <w:bCs/>
                <w:sz w:val="24"/>
                <w:szCs w:val="24"/>
              </w:rPr>
              <w:t>see partner activity in Teacher-Directed; students students will make flash cards for the numerals 100, 200…up to 1,000.  *can glue a piece of elbow macaroni to represent the comma in 1,000!</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pacing w:lineRule="auto" w:line="240" w:before="0" w:after="0"/>
              <w:rPr/>
            </w:pPr>
            <w:r>
              <w:rPr>
                <w:rFonts w:cs="Times New Roman" w:ascii="Times New Roman" w:hAnsi="Times New Roman"/>
                <w:b/>
                <w:sz w:val="24"/>
                <w:szCs w:val="24"/>
              </w:rPr>
              <w:t xml:space="preserve">Day 1:  </w:t>
            </w:r>
            <w:r>
              <w:rPr>
                <w:rFonts w:cs="Times New Roman" w:ascii="Times New Roman" w:hAnsi="Times New Roman"/>
                <w:bCs/>
                <w:sz w:val="24"/>
                <w:szCs w:val="24"/>
              </w:rPr>
              <w:t>Write about what you know about skip counting in your math journal.</w:t>
            </w:r>
          </w:p>
          <w:p>
            <w:pPr>
              <w:pStyle w:val="Normal"/>
              <w:spacing w:lineRule="auto" w:line="240" w:before="0" w:after="0"/>
              <w:rPr/>
            </w:pPr>
            <w:r>
              <w:rPr>
                <w:rFonts w:cs="Times New Roman" w:ascii="Times New Roman" w:hAnsi="Times New Roman"/>
                <w:b/>
                <w:sz w:val="24"/>
                <w:szCs w:val="24"/>
              </w:rPr>
              <w:t xml:space="preserve">Day 2:  </w:t>
            </w:r>
            <w:r>
              <w:rPr>
                <w:rFonts w:cs="Times New Roman" w:ascii="Times New Roman" w:hAnsi="Times New Roman"/>
                <w:bCs/>
                <w:sz w:val="24"/>
                <w:szCs w:val="24"/>
              </w:rPr>
              <w:t>practice counting by 100’s up to 1,000 by using your flash cards as a manipulative</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kip counting allows us to count objects faster.  We will be using skip counting strategies to help the PTA take inventory of the school store.  We will need to be good at skip counting and counting on in order to count the large quantities of pencils, erasers, paper and other school supplies they have in their supply close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kip count by numbers other than 2’s, 5’s, and 10’s.</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kip count from a given number---such as count by 5’s starting on 25.</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Have pictures or materials for students to manipulate when counting (base 10 blocks, cubes, tally mark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isplay and pre-teach vocabulary cards with today’s vocabulary.</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numPr>
                <w:ilvl w:val="0"/>
                <w:numId w:val="3"/>
              </w:numPr>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eacher observation</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0"/>
                <w:szCs w:val="24"/>
              </w:rPr>
              <w:t>At the start of class on Day 2, give Unit 1 preassess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will want to talk about how to give “appropriate” high fives/ten slaps…not too hard or loud!  Also can introduce how to work with a part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7:00Z</dcterms:created>
  <dc:creator>Breedlove, Logan W</dc:creator>
  <dc:description/>
  <dc:language>en-US</dc:language>
  <cp:lastModifiedBy>Student</cp:lastModifiedBy>
  <dcterms:modified xsi:type="dcterms:W3CDTF">2012-07-12T12:57:00Z</dcterms:modified>
  <cp:revision>2</cp:revision>
  <dc:subject/>
  <dc:title>K-5Math Lesson Plan</dc:title>
</cp:coreProperties>
</file>